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ptive Langua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ressive Languag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ptive material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ual support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mantic organize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or knowledg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ctives stated before lesso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-teachin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-teach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hears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e cards/key concep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ndouts/key concep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e your answ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bal cu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tory Process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tory Memor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-teach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-preparation (risk taking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cture outlines/suppor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cher/students cue syste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lude pictures and other visua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portunities for practi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e down inform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ate content to prior knowledg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ual Perceptu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ual Memor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 auditory directions, input and instr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 tap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 different types of paper(raised line, graph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mnemonic devic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tory rehears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ate content to prior knowledg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ote active reasoning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tory-Visual Integr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e Moto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orporate hands on activiti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e 3-D models/exampl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prop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clude manipulative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mit use of auditory and visual input simultaneousl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low student to choose modality to focus 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cil gri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uter for wri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mit copying tas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er partners for lab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oss Mot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sorimoto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e a safe environm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mit tasks that involve large muscle movem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 learning/performance peer partner for physical activiti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e to practice skil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ysical spa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e environmental c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ize physical trans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e verbal cues prior to trans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e posture/positio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 down motor tasks into step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ual Motor Coordin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attentive Typ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u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tation to pers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tation to ta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cture outlines for no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ligh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s provi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 note-taking/carbon pap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ual suppo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-taking suppo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uced workloa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y students name frequent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ve concrete related task during verbal lecture/discu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"Jobs"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yperactive-Impulsive Typ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bined Typ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portunities to mo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ual Suppo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-taking sup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orporate "hands-on" activ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1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ferential seating consideratio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portunities/permission to mo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cture/note outlin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-taking sup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bs/break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 schedu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enda and check as neede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ve directions – step by ste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auditory signa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y tone of voic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od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ing Comprehension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oks on tap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pted reading materia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ored lens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1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oup work with assigned readers (also helpful for auditory learner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pted reading materia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oks on tap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ligh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or knowledg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-stated objective for reading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2240" w:h="15840"/>
      <w:pgMar w:left="576" w:right="720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Student Difficul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22:40:00Z</dcterms:created>
  <dc:creator>clally</dc:creator>
  <dc:description/>
  <cp:keywords/>
  <dc:language>en-US</dc:language>
  <cp:lastModifiedBy>setup</cp:lastModifiedBy>
  <cp:lastPrinted>2011-03-04T15:41:00Z</cp:lastPrinted>
  <dcterms:modified xsi:type="dcterms:W3CDTF">2011-03-04T20:41:00Z</dcterms:modified>
  <cp:revision>3</cp:revision>
  <dc:subject/>
  <dc:title>Receptive Language</dc:title>
</cp:coreProperties>
</file>